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30.08.20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квартирная емкость) мкр. Новобулгаково – 769 точек подключения,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1. Строительство волоконно-оптической распределительной сети доступа: 805 000,00 (восемьсот пять тысяч) рублей (без учета стоимости абонентских подключений) – 769 точек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апреля 2014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апре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1»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2-17T08:44:00Z</cp:lastPrinted>
  <dcterms:modified xsi:type="dcterms:W3CDTF">2014-04-02T05:11:00Z</dcterms:modified>
  <cp:revision>3</cp:revision>
  <dc:subject/>
  <dc:title>УТВЕРЖДАЮ</dc:title>
</cp:coreProperties>
</file>